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ЧИК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неочередн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1.10.2016г.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  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х-Ч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тесте прокурора на решение Совета депутатов  от 26.12.2013г. № 9 «Положение о квалификационных требованиях для замещения должностей муниципальной служб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ассмотрев протест прокурора Ордынского района на решение Совета депутатов Верх-Чи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т 26.12.2013г. № 9 «Положение о квалификационных требованиях для замещения должностей муниципальной службы»</w:t>
      </w:r>
      <w:r>
        <w:rPr>
          <w:rFonts w:cs="Times New Roman" w:ascii="Times New Roman" w:hAnsi="Times New Roman"/>
          <w:color w:val="000000"/>
          <w:sz w:val="28"/>
          <w:szCs w:val="28"/>
        </w:rPr>
        <w:t>, Совет депутатов Верх-Чикского сельсовета Ордынского района Новосибирской области</w:t>
      </w:r>
    </w:p>
    <w:p>
      <w:pPr>
        <w:pStyle w:val="Normal"/>
        <w:shd w:fill="FDFEFF" w:val="clear"/>
        <w:tabs>
          <w:tab w:val="clear" w:pos="708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тест </w:t>
      </w:r>
      <w:r>
        <w:rPr>
          <w:rFonts w:cs="Times New Roman" w:ascii="Times New Roman" w:hAnsi="Times New Roman"/>
          <w:color w:val="000000"/>
          <w:sz w:val="28"/>
          <w:szCs w:val="28"/>
        </w:rPr>
        <w:t>прокурора Ордынского района - удовлетвор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Совета депутатов Верх-Чикского сельсовета Ордынского района Новосибирской области 28 сессии от 26.12.2013года № 9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Преамбула (абзац 1) слова «профессиональным знаниям и навыкам, необходимым для исполнения должностных обязанностей» заменить на слова: «направлению подготовки, необходимым для замещения должностей муниципальной службы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одпункт 1 пункта 2 дополнить словами следующего содерж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либо не менее одного года стажа муниципальной службы (государственной службы) или стажа работы по специальности, направлению подготовки – в течение трех лет со дня выдачи диплома специалиста с отличием или диплома магистра с отличи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ункт 3 – отменить.</w:t>
      </w:r>
    </w:p>
    <w:p>
      <w:pPr>
        <w:pStyle w:val="Normal"/>
        <w:shd w:fill="FDFEFF" w:val="clear"/>
        <w:tabs>
          <w:tab w:val="clear" w:pos="708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3.Настоящее решение опубликовать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иодическом печатном издании органа местного самоуправле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ерх-Чикского сельсове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дынского района Новосибирской области «Верх-Чик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-Чик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Г.А.Жариков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 Г.А.Жари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Ы:             </w:t>
      </w:r>
    </w:p>
    <w:p>
      <w:pPr>
        <w:pStyle w:val="Style14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Style14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Style14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ерх-Чикского  сельсовета </w:t>
      </w:r>
    </w:p>
    <w:p>
      <w:pPr>
        <w:pStyle w:val="Style14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Ордынского района</w:t>
      </w:r>
    </w:p>
    <w:p>
      <w:pPr>
        <w:pStyle w:val="Style14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Style14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от  26.12.2013 г. № 9</w:t>
      </w:r>
    </w:p>
    <w:p>
      <w:pPr>
        <w:pStyle w:val="Style14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 изменениями </w:t>
      </w:r>
    </w:p>
    <w:p>
      <w:pPr>
        <w:pStyle w:val="Style14"/>
        <w:spacing w:before="0" w:after="0"/>
        <w:jc w:val="right"/>
        <w:rPr/>
      </w:pPr>
      <w:r>
        <w:rPr>
          <w:sz w:val="22"/>
          <w:szCs w:val="22"/>
        </w:rPr>
        <w:t>от 31.10.2016г. № 2</w:t>
      </w:r>
    </w:p>
    <w:p>
      <w:pPr>
        <w:pStyle w:val="Normal"/>
        <w:widowControl w:val="false"/>
        <w:autoSpaceDE w:val="false"/>
        <w:jc w:val="right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 для замещения должностей муниципальной службы в администрации Верх-Чикского сельсовета Ордынского района Новосибирской области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  <w:t>В число квалификационных требований для замещения должностей муниципальной службы (далее – квалификационные требования) входят требования к уровню профессионального образования, стажу муниципальной службы (государственной службы) или стажу работы по специальности, направлению подготовки, необходимым для замещения должностей муниципальной службы.</w:t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устанавливаются в зависимости от групп должностей муниципальной службы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1. Квалификационными требованиями к уровню профессионального </w:t>
      </w:r>
      <w:r>
        <w:rPr>
          <w:sz w:val="28"/>
        </w:rPr>
        <w:t>образования для замещения должностей муниципальной службы являются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для ведущей группы должностей - наличие высшего профессионального образования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для младшей группы должностей - наличие среднего профессионального образования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валификационными требованиями к стажу муниципальной службы (государственной службы) или стажу работы по специальности для замещения должностей муниципальной службы являются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для ведущей группы должностей - наличие стажа муниципальной службы на должностях старшей группы должностей муниципальной службы (стажа государственной службы на должностях старшей группы должностей государственной службы) не менее 2 лет или стажа работы по специальности не менее 3 лет, либо не менее одного года стажа муниципальной службы (государственной службы) или стажа работы по специальности, направлению подготовки – в течение трех лет со дня выдачи диплома специалиста с отличием или диплома магистра с отличием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для младшей группы должностей требование к стажу не предъявляется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мени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48:00Z</dcterms:created>
  <dc:creator>Ольга</dc:creator>
  <dc:description/>
  <cp:keywords/>
  <dc:language>en-US</dc:language>
  <cp:lastModifiedBy>Ольга</cp:lastModifiedBy>
  <cp:lastPrinted>2016-10-28T10:42:00Z</cp:lastPrinted>
  <dcterms:modified xsi:type="dcterms:W3CDTF">2016-10-31T05:19:00Z</dcterms:modified>
  <cp:revision>9</cp:revision>
  <dc:subject/>
  <dc:title/>
</cp:coreProperties>
</file>